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tory of Foreign Trade and Exchan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dam Smith, published </w:t>
      </w:r>
      <w:r>
        <w:rPr>
          <w:i/>
          <w:sz w:val="28"/>
          <w:szCs w:val="28"/>
        </w:rPr>
        <w:t>The Wealth of Nations</w:t>
      </w:r>
      <w:r>
        <w:rPr>
          <w:sz w:val="28"/>
          <w:szCs w:val="28"/>
        </w:rPr>
        <w:t xml:space="preserve"> in 1776. What did he say about export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id Adam Smith say about nations’ natural and acquired advantages in producing certain good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bsolute advantag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n the early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century, Smith’s ideas on trade were refined when David Ricardo explained the concept of comparative advantage. What is comparative advantag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all nations exploit their comparative advantages, what happen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 types of trade barriers are tariffs and quotas. What is a tariff? Give an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a quot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 economists oppose tariffs and quota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WT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eign Exchange: Countries do not usually trade items for other items. Countries want to be paid in their currency. Suppose you are a tourist in Mexico, where their currency is the peso, and you go to a restaurant, how do you pay for the meal? Explain two way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d about how an U.S. importer pays a Japanese carmaker, p18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Give an example of how the dollar has weakened and an example of how it has strengthened.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 Story of Foreign Trade and ExchangeStud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2:00Z</dcterms:created>
  <dc:creator>CCPS</dc:creator>
  <dc:description/>
  <cp:keywords/>
  <dc:language>en-US</dc:language>
  <cp:lastModifiedBy>CCPS</cp:lastModifiedBy>
  <cp:lastPrinted>2009-09-19T12:12:00Z</cp:lastPrinted>
  <dcterms:modified xsi:type="dcterms:W3CDTF">2009-09-21T12:43:00Z</dcterms:modified>
  <cp:revision>1</cp:revision>
  <dc:subject/>
  <dc:title>The Story of Foreign Trade and Exchange</dc:title>
</cp:coreProperties>
</file>